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aletten</w:t>
      </w:r>
    </w:p>
    <w:p>
      <w:pPr>
        <w:pStyle w:val="Normal"/>
        <w:autoSpaceDE w:val="false"/>
        <w:rPr>
          <w:rFonts w:ascii="Courier Neu" w:hAnsi="Courier Neu" w:eastAsia="Courier Neu" w:cs="Courier Neu"/>
          <w:color w:val="0000FF"/>
          <w:sz w:val="28"/>
          <w:szCs w:val="20"/>
        </w:rPr>
      </w:pPr>
      <w:r>
        <w:rPr>
          <w:rFonts w:eastAsia="Courier Neu" w:cs="Courier Neu" w:ascii="Courier Neu" w:hAnsi="Courier Neu"/>
          <w:color w:val="0000FF"/>
          <w:sz w:val="28"/>
          <w:szCs w:val="20"/>
        </w:rPr>
        <w:t xml:space="preserve"> 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00 g Lauch, grü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ürbi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Kartoffel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 Ei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Mehl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uska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Brat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Für die Galetten den Lauch längs halbieren, rüsten,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waschen. Dann in sehr feine Streifchen schneiden. Kürbis und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rtoffeln schälen. Beides an der Röstiraffel reiben. Sofort mi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em Lauch, den Eiern und dem Mehl vermischen. Masse würzen. I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roßer Bratpfanne einen Esslöffel Bratbutter erhitzen. Je ei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Esslöffel Masse ins heiße Öl geben. Mit der Bratenschaufel di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Masse etwas flachdrücken und bei Mittelhitze pro Seite drei bi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vier Minuten backen. Das ergibt insgesamt zirka 12 Galett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 xml:space="preserve">Galetten warm stellen. 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: Wer den Geschmack von roh gebratenen Kartoffeln nicht mag,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kann die Kartoffeln acht bis zehn Minuten vorschwellen.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16:00Z</dcterms:created>
  <dc:creator>Einhäuser</dc:creator>
  <dc:description/>
  <dc:language>en-US</dc:language>
  <cp:lastModifiedBy>Einhäuser</cp:lastModifiedBy>
  <dcterms:modified xsi:type="dcterms:W3CDTF">2003-10-15T15:20:00Z</dcterms:modified>
  <cp:revision>1</cp:revision>
  <dc:subject/>
  <dc:title>Galetten</dc:title>
</cp:coreProperties>
</file>